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danie pn: Utworzenie ogólnodostępnej przestrzeni publicznej                                                             przy świetlicy wiejskiej   w Wilkowi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referencyjny: OSP/W/ 2/2017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7-10-24T14:15:00Z</dcterms:modified>
  <cp:revision>10</cp:revision>
  <dc:subject/>
  <dc:title> </dc:title>
</cp:coreProperties>
</file>